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hapter 1 Evaluation’s Basic Purpose, Uses, and Conceptual Distinction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Definition of Evaluation (Why there are so many (nearly 60) different terms for evaluation: adjudge, appraise, analyze, assess, critique, examine, grade, inspect, judge, rate, review, score, study, test, etc?</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ften, in practice, our judgments of evaluation objects value differ because we have failed to identify and clarify the means we, as individuals, use to judge an object (p.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ne important role of an evaluator is to help stakeholders articulate their criteria and to stimulate dialogue about them (p.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evaluator does bring a new and different perspective to the evaluation (p.4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Differences in Evaluation and Research (What skills do I need to become a better evaluat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valuator’s education must be interdisciplinary (p.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valuators differ from researcher in that they must establish personal working relationships with the clients. As the result, they require preparation in interpersonal and communication skills (p.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formal and Formal Evaluation (What can influence my judgmen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xperience, instinct, generalization, and reasoning can all influence the outcome of informal evaluations, and any or all of these may be the basis for sound, or faulty, judgments (p.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nformal and formal evaluation, however, form a continuum (p.9)</w:t>
      </w:r>
    </w:p>
    <w:p>
      <w:pPr>
        <w:pStyle w:val="Normal"/>
        <w:autoSpaceDE w:val="false"/>
        <w:spacing w:lineRule="auto" w:line="240" w:before="0" w:after="0"/>
        <w:jc w:val="both"/>
        <w:rPr/>
      </w:pPr>
      <w:r>
        <w:rPr>
          <w:rFonts w:cs="Arial" w:ascii="Arial" w:hAnsi="Arial"/>
          <w:sz w:val="24"/>
          <w:szCs w:val="24"/>
        </w:rPr>
        <w:t>For all readers, practitioners and evaluators, we hope to cultivate that critical intelligence, to make you cognizant of the factors influencing your more informal judgments and decisions (p.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urposes of Evaluation (What are the most distinct purposes of evalu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How one defines evaluation stems from what one perceives evaluation’s basic purpose to be (p.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ust as evaluators are not all agree on one final, authoritative definition of evaluation, they are by no means unanimous in what they believe evaluation’s purpose to be (p.10).</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A prevalent view that has emerged in the literature is that evaluation has four distinct purposes: an ‘ethical’ purpose, a ‘managerial’ purpose, a ‘decisional’ purpose, an ‘educative and motivational’ purpos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Roles and Activities of Professional Evaluators (What roles the evaluator can pla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major role of the evaluator that many in the field emphasize and discuss is that of encouraging use (p.1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thers’ discussions of the role of the evaluator illuminate the ways in which evaluators might interact with stakeholders and other users (p.12)</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critical role for evaluators in performance measurement is helping policymakers and managers select the performance dimensions to be measured as well as the tools to use in measuring those dimensions (p.1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ole(s) evaluators play will depend heavily on the context of the evaluation (p.13)</w:t>
      </w:r>
    </w:p>
    <w:p>
      <w:pPr>
        <w:pStyle w:val="Normal"/>
        <w:autoSpaceDE w:val="false"/>
        <w:spacing w:lineRule="auto" w:line="240" w:before="0" w:after="0"/>
        <w:ind w:firstLine="720"/>
        <w:jc w:val="both"/>
        <w:rPr/>
      </w:pPr>
      <w:r>
        <w:rPr>
          <w:rFonts w:cs="Arial" w:ascii="Arial" w:hAnsi="Arial"/>
          <w:sz w:val="24"/>
          <w:szCs w:val="24"/>
        </w:rPr>
        <w:t>The kinds of activities that evaluators generally perform: consult with all stakeholders, manage evaluation budgets, perform or conduct the evaluation or hire and contract staff to perform the evaluation, identify standards for effectiveness (relying on authorizing documents or other sources), collect, analyze, interpret, and report on data and finding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Formative and Summative Evaluation (What is the difference between formative and summative evaluati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n evaluation is considered to be formative if the primary purpose is to provide information for program improvement (p.16)</w:t>
      </w:r>
    </w:p>
    <w:p>
      <w:pPr>
        <w:pStyle w:val="Normal"/>
        <w:autoSpaceDE w:val="false"/>
        <w:spacing w:lineRule="auto" w:line="240" w:before="0" w:after="0"/>
        <w:jc w:val="both"/>
        <w:rPr/>
      </w:pPr>
      <w:r>
        <w:rPr>
          <w:rFonts w:cs="Arial" w:ascii="Arial" w:hAnsi="Arial"/>
          <w:sz w:val="24"/>
          <w:szCs w:val="24"/>
        </w:rPr>
        <w:t>In contrast to formative evaluations, which focus on program improvement, summative evaluations are concerned with providing information to serve decisions or assist in making judgments about program adoption, continuation, or expansion (p.1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 distinctions between formative and summative evaluation are concerned primarily with the kinds of decisions or judgments to be made with the evaluation results (p.2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 Balance between Formative and Summative (What are the time frames for formative and summative evaluati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though formative evaluations more often occur in early stages of a program’s development and summative evaluations more often occur in their later stages, as these two terms imply, it would be an error to think they are limited to those time frames (p.19)</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Needs Assessment, Process, and Outcome Evaluations (What’s the differen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Needs assessment, process, and outcome evaluations refer to the nature of the issues or questions that will be examined (p.2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Internal and External Evaluation (What are advantages and disadvantages of internal and external evaluators?)</w:t>
      </w:r>
    </w:p>
    <w:p>
      <w:pPr>
        <w:pStyle w:val="Normal"/>
        <w:autoSpaceDE w:val="false"/>
        <w:spacing w:lineRule="auto" w:line="240" w:before="0" w:after="0"/>
        <w:jc w:val="both"/>
        <w:rPr/>
      </w:pPr>
      <w:r>
        <w:rPr>
          <w:rFonts w:cs="Arial" w:ascii="Arial" w:hAnsi="Arial"/>
          <w:sz w:val="24"/>
          <w:szCs w:val="24"/>
        </w:rPr>
        <w:t>There are obvious advantages and disadvantages connected with both internal and external evaluation roles (p.2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hese very advantages, however, are also disadvantages (p.2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ach evaluator, internal and external, will bring his or her own history and “biases” to the evaluation (p.23)</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Possible Role Combinations (What role can an evaluator play?)</w:t>
      </w:r>
    </w:p>
    <w:p>
      <w:pPr>
        <w:pStyle w:val="Normal"/>
        <w:autoSpaceDE w:val="false"/>
        <w:spacing w:lineRule="auto" w:line="240" w:before="0" w:after="0"/>
        <w:jc w:val="both"/>
        <w:rPr>
          <w:rFonts w:ascii="Arial" w:hAnsi="Arial" w:cs="Arial"/>
          <w:b/>
          <w:b/>
          <w:sz w:val="24"/>
          <w:szCs w:val="24"/>
        </w:rPr>
      </w:pPr>
      <w:r>
        <w:rPr>
          <w:rFonts w:cs="Arial" w:ascii="Arial" w:hAnsi="Arial"/>
          <w:sz w:val="24"/>
          <w:szCs w:val="24"/>
        </w:rPr>
        <w:t>Formative evaluations are often conducted by internal evaluators (p.24)</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ummative evaluations are probably most often (and probably best) conducted by external evaluators (p.25)</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valuation’s Importance – and Its Limitati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valuation has increasingly been used as an instrument to pursue goals of organizations and agencies at local, regional, national, and international levels (p.2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valuation cannot solve all the problems of society (p.2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valuation, in and of itself, won’t effect a solution, though it may suggest one (p.2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t cannot singlehandedly correct problems (p.2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Chapter 2 Origins and Current Trends in Modern Program Evaluatio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Early Forms of Formal Evaluation (When did the earliest forms of evaluation take place?) </w:t>
      </w:r>
      <w:r>
        <w:rPr>
          <w:rFonts w:cs="Arial" w:ascii="Arial" w:hAnsi="Arial"/>
          <w:sz w:val="24"/>
          <w:szCs w:val="24"/>
        </w:rPr>
        <w:t>In the public sector, formal evaluation was evident as early as 2000 BC, when Chinese officials conducted civil service examinations to measure the proficiency of applicants for government positions. And, in education, Socrates used verbally mediated evaluations as part of the learning process (p.31)</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ogram Evaluation: 1800 – 1940 (What are the early stages of evaluation?)</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n the 1800’s, evaluation of education and social programs began to take root in several Anglo-Saxon countries. Program evaluation was conducted in England by government appointed commissions who were called upon to investigate and evaluate dissatisfaction with educational and social programs. The current-day external inspectorates for schools grew out of these earlier commissions. In the United States, pioneering efforts were made to examine the quality of the school system using achievement tests. These efforts have also continued to the present day, where student achievement scores are used to determine the quality of education and schools. During this period, the early beginnings of accreditation for secondary schools and universities were to be found in the United States.</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n the early 1900’s, formal evaluation and accreditation of medical schools took place in the United States and Canada. Other areas of investigation/measurement and evaluation during this period included: health, housing, work productivity, democratic and authoritarian leadership, and standardized educational testing. Most were small-scale efforts conducted by government agencies and social services.</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Applied social research grew rapidly following the Great Depression when the United States’ President Roosevelt instituted the New Deal socio-economic programs. The United States’ federal government began to grow rapidly, as new agencies were created to manage and implement national programs for: agricultural subsidies to protect farmers; public works/job creation schemes; rural electrification; social security administration; the Tennessee Valley Authority, etc.</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As many of these large-scale programs were new and experimental in nature, the need for evaluating the effectiveness of them in jump-starting the economy, creating jobs, and instituting social safety nets grew in tandem.</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Program Evaluation: 1940 – 1964 (How did the development in educational program evaluation evolve?)</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The need for evaluation increased during and after World War II, as more large-scale programs were designed and undertaken for the military, urban housing, job and occupational training, and health. “It was also during this time that major commitments were made to international programs for family planning, health and nutrition, and rural community development. Expenditures were very large and consequently were accompanied by demands for ‘knowledge of results.”</w:t>
      </w:r>
    </w:p>
    <w:p>
      <w:pPr>
        <w:pStyle w:val="Normal"/>
        <w:autoSpaceDE w:val="false"/>
        <w:spacing w:lineRule="auto" w:line="240" w:before="0" w:after="0"/>
        <w:ind w:firstLine="720"/>
        <w:jc w:val="both"/>
        <w:rPr/>
      </w:pPr>
      <w:r>
        <w:rPr>
          <w:rFonts w:cs="Arial" w:ascii="Arial" w:hAnsi="Arial"/>
          <w:sz w:val="24"/>
          <w:szCs w:val="24"/>
        </w:rPr>
        <w:t>The Soviet launch of the first artificial satellite, Sputnik, in 1957 set off a superpower space race. The launch prompted American leaders to look at the American education system, and specifically at ways in which the teaching and achievement levels in math and science could be dramatically improved. The United States’ government enacted the National Aeronautics and Space Act in 1958, which resulted in the development of new educational curricula and the creation of NASA. Evaluation of these efforts was undertaken with less than fully satisfactory results because of problems inherent in social science evaluation design and method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The Emergence of Modern Program Evaluation: 1964-1972 (What programs did emerge?)</w:t>
      </w:r>
    </w:p>
    <w:p>
      <w:pPr>
        <w:pStyle w:val="Normal"/>
        <w:autoSpaceDE w:val="false"/>
        <w:spacing w:lineRule="auto" w:line="240" w:before="0" w:after="0"/>
        <w:ind w:firstLine="720"/>
        <w:jc w:val="both"/>
        <w:rPr/>
      </w:pPr>
      <w:r>
        <w:rPr>
          <w:rFonts w:cs="Arial" w:ascii="Arial" w:hAnsi="Arial"/>
          <w:sz w:val="24"/>
          <w:szCs w:val="24"/>
        </w:rPr>
        <w:t>In the 1950’s and 1960’s, evaluation became more routinely used in the United States and Europe to assess programs related to education, health, human services, mental health, prevention of delinquency, and rehabilitation of criminals. In addition, United States’ President Johnson’s “war on poverty” programs during the 1960’s stimulated increased interest in evaluation. Work in developing countries around the world also expanded, with some evaluation activity for programs in agriculture, community development, family planning, health care, and nutrition. Again, for the most part, these assessments relied on traditional social science tools, such as surveys and statistical analysis.</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In the late 1960’s and early 1970’s, numerous articles and books on the topic of evaluation began to appear in the United States and some other countri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Graduate school university programs focusing on evaluation were developed to train a new cadre of evaluators to meet the increasing demands for accountability and effectiveness in government-financed socioeconomic programs, such as elementary and secondary education grants, and “Great Society” (poverty reduction, Head Start preschools, civil rights, job corps, food stamps, etc.) programs. The Elementary and Secondary Education Act (ESEA) of 1965 mandated the government to assess student performance and teacher quality standards and provided resources (first US government budgetary set-aside for evaluation) to undertake these activities, thereby institutionalizing evaluatio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Evaluation Becomes a Profession: 1973 - 1984</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From the mid-1970’s to the mid-1980’s, evaluation became a full-fledged profession in many countries. Professional evaluation associations were created, more programs to train evaluators were introduced, evaluation journals proliferated, and evaluation began to expand beyond the purview of government-financed programs to corporations, foundations, and religious institution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985 – the Presen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n addition, methodologies and models were explored, with greater emphasis on the information needs of consumers, examination of unintended outcomes, and the development of values and standards. Since 1985, computers and technology have vastly increased the ability of evaluators to collect, analyze and report on evaluation findings.</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Part I gives an introduction to program evaluation that includes a brief overview of the history of evaluation, its basic purpose, uses, and conceptual distinctions, and recent developments and trends. What follows, then is a review based not only upon reading of the first two chapters in the text, but also some literature research and my personal experience.</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To begin exploration of the program evaluation, it is important that I understand what is meant by evaluation, its purposes, and how it can be used. Evaluation can be defined in a number of ways. What stroked me is that even within the evaluation discipline, the term itself has come to have a variety of meanings. Indeed, I could not find an agreement on its definition. I believe, the reason is that we, as individuals, can differ in the value we assign to the evaluation object. For example, I can use different criteria to judge the object. So, it is important to always clarify this in the program evaluation.</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I learnt in the other graduate classes about the importance of perspectives to shape my view of curriculum. Evaluators also differ in the perspectives they bring to the task – this influences both the questions they ask and the strategies they use. In turn, outcomes of an evaluation are shaped to an extent by the design of the evaluation. It is therefore important that I, as evaluator, recognize the evaluation perspective I bring to, and adopt, in the evaluation.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How one defines evaluation is the product of what one believes the purpose of evaluation to be. Evaluation can be used for a variety of purposes. Again, within the discipline, there are different views about what the purpose or goal of evaluation should be within a given context. What view of evaluation’s basic purpose do I share? As an educator, I certainly see the purpose of evaluation in educating and motivating peopl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 the concept and purposes of evaluation have evolved over time, so have the roles and activities of evaluators. Professional evaluators have played a multitude of roles and engaged in numerous activities. Their role depends on the nature and purpose of the evaluation. </w:t>
      </w:r>
    </w:p>
    <w:p>
      <w:pPr>
        <w:pStyle w:val="Normal"/>
        <w:autoSpaceDE w:val="false"/>
        <w:spacing w:lineRule="auto" w:line="240" w:before="0" w:after="0"/>
        <w:ind w:firstLine="720"/>
        <w:jc w:val="both"/>
        <w:rPr/>
      </w:pPr>
      <w:r>
        <w:rPr>
          <w:rFonts w:cs="Arial" w:ascii="Arial" w:hAnsi="Arial"/>
          <w:sz w:val="24"/>
          <w:szCs w:val="24"/>
        </w:rPr>
        <w:t>Since I view the primary purpose of evaluation as learning, I can clearly see myself as a teacher, facilitator, trusted person, collaborator, scientific expert, or social change agent. However, the last role creates some sort of discomfort. Even though I realize that methods of evaluation have evolved from the social studies, I refuse the idea of becoming a social agen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To match various roles, I would carry out a number of activities. For example, as internal evaluators, I may work on design, implementation, and outreach strategies for the intervention to be assessed in the school program. As external evaluators, I would limit my involvement in program management. There are advantages and disadvantages to using internal and external evaluators, and a balance between the two kinds of evaluation is often needed. Frequently, both kinds of evaluation are needed and utilized by organizations – during the before cycle of a project, program, or policy.</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I assume that I can also conduct both formative and summative evaluations as internal or external evaluator. Since I am not a band member, I can be invited as an external evaluator to perform summative evaluation of the school cultural program. In fact, I have pointed out many times that our school needs classroom instructions in native language. Certainly I can bring some “biases” to the evaluation, but I can also bring some fresh perspectives. I would feel less pressure for expressing changes and asking question than the band members. As an internal evaluator, I can also run a formative evaluation. As a staff member, I am familiar with school programs and personnel and can facilitate communication.</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Evaluation is not new and has ancient traditions. As I discovered from my reading, the earliest forms of evaluation took place, centuries ago, in many cultures including ancient Egypt and China. The modern discipline of evaluation emerged from social science research and the scientific method, in areas such as: theory construction, design, approach, data collection methodology, analysis and interpretation, statistics, surveys, and sampling. Evaluation has been frequently used to assess educational, health and social programs. More recently, evaluation has been used to look at industry, housing, criminal justice, mental health, work productivity, social security, agricultural programs, job and occupational training, and community development. As we move into the first decade of the 21st century, trends in development highlight poverty reduction, partnerships, participation, and a results orientation. Sector-wide, country-level, and global levels are now being increasingly used.</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As I saw earlier, evaluation grew out of the social science tradition. Even though some methods of evaluation emerged from it, I see clearly now that research and evaluation differ in the purpose and in criteria used to judge their adequacy. As a researcher I want to create a new knowledge to contribute to existing theory. As an evaluator, my focus should be on helping stakeholder make a judgment or decision. Hence, I need to be trained in different discipline to respond appropriately to the needs of stakeholders. I also recognize that as a good evaluator, I also should be familiar with a wide variety of methods of evaluation to assist the needs of stakeholders. What bothers me, however, is that I can potentially influence the decision made by the stakeholders. This concern resembles the impact of “12 angry men”, my favorite black and white movie, on me. After watching it, I was impressed by the power of one person to overcome the decision of the rest (11!) jury duties. In summary, I find social skills are of great importance for a professional evaluator. </w:t>
      </w:r>
    </w:p>
    <w:p>
      <w:pPr>
        <w:pStyle w:val="Normal"/>
        <w:autoSpaceDE w:val="false"/>
        <w:spacing w:lineRule="auto" w:line="240" w:before="0" w:after="0"/>
        <w:ind w:firstLine="720"/>
        <w:jc w:val="both"/>
        <w:rPr/>
      </w:pPr>
      <w:r>
        <w:rPr>
          <w:rFonts w:cs="Arial" w:ascii="Arial" w:hAnsi="Arial"/>
          <w:sz w:val="24"/>
          <w:szCs w:val="24"/>
        </w:rPr>
        <w:t>I see myself as a person who influences his students on daily basis. I see my fellow colleagues taking EC&amp;I 809 class, as a present or future administrators, policy makers and members of numerous committees. What perspectives we hold and what views about the program evaluation we share will have impact not only on the way of conducting evaluation but also on our society. I recognize that evaluation is a complex political effort. As I have read, public policy, management, and administration have been the primary driving forces for the greater use of evaluation and development of the fiel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I want to end with the following expert from </w:t>
      </w:r>
      <w:r>
        <w:rPr>
          <w:rFonts w:cs="Arial" w:ascii="Arial" w:hAnsi="Arial"/>
          <w:i/>
          <w:iCs/>
          <w:sz w:val="24"/>
          <w:szCs w:val="24"/>
        </w:rPr>
        <w:t xml:space="preserve">A Plan for Evaluating the Quality of Educational Programs in Pennsylvania: Highlights of a Report from Educational Testing Service to the State Board of Education of the Commonwealth of Pennsylvania </w:t>
      </w:r>
      <w:r>
        <w:rPr>
          <w:rFonts w:cs="Arial" w:ascii="Arial" w:hAnsi="Arial"/>
          <w:sz w:val="24"/>
          <w:szCs w:val="24"/>
        </w:rPr>
        <w:t>(Educational Testing Service: Princeton, N.J., June 30,</w:t>
      </w:r>
      <w:r>
        <w:rPr>
          <w:rFonts w:cs="Arial" w:ascii="Arial" w:hAnsi="Arial"/>
          <w:i/>
          <w:iCs/>
          <w:sz w:val="24"/>
          <w:szCs w:val="24"/>
        </w:rPr>
        <w:t xml:space="preserve"> </w:t>
      </w:r>
      <w:r>
        <w:rPr>
          <w:rFonts w:cs="Arial" w:ascii="Arial" w:hAnsi="Arial"/>
          <w:sz w:val="24"/>
          <w:szCs w:val="24"/>
        </w:rPr>
        <w:t xml:space="preserve">1965). </w:t>
      </w:r>
    </w:p>
    <w:p>
      <w:pPr>
        <w:pStyle w:val="Normal"/>
        <w:autoSpaceDE w:val="false"/>
        <w:spacing w:lineRule="auto" w:line="240" w:before="0" w:after="0"/>
        <w:ind w:left="720" w:hanging="0"/>
        <w:jc w:val="both"/>
        <w:rPr>
          <w:rFonts w:ascii="Arial" w:hAnsi="Arial" w:cs="Arial"/>
          <w:sz w:val="24"/>
          <w:szCs w:val="24"/>
        </w:rPr>
      </w:pPr>
      <w:r>
        <w:rPr>
          <w:rFonts w:cs="Arial" w:ascii="Arial" w:hAnsi="Arial"/>
          <w:i/>
          <w:sz w:val="24"/>
          <w:szCs w:val="24"/>
        </w:rPr>
        <w:t>“</w:t>
      </w:r>
      <w:r>
        <w:rPr>
          <w:rFonts w:cs="Arial" w:ascii="Arial" w:hAnsi="Arial"/>
          <w:i/>
          <w:sz w:val="24"/>
          <w:szCs w:val="24"/>
        </w:rPr>
        <w:t xml:space="preserve">This Committee on Quality Education concluded that an educational program is to be regarded as adequate only if it can be shown to contribute to the total development of pupils.... The Committee recognizes that many of the </w:t>
      </w:r>
      <w:r>
        <w:rPr>
          <w:rFonts w:cs="Arial" w:ascii="Arial" w:hAnsi="Arial"/>
          <w:b/>
          <w:i/>
          <w:sz w:val="24"/>
          <w:szCs w:val="24"/>
        </w:rPr>
        <w:t>desirable qualities</w:t>
      </w:r>
      <w:r>
        <w:rPr>
          <w:rFonts w:cs="Arial" w:ascii="Arial" w:hAnsi="Arial"/>
          <w:i/>
          <w:sz w:val="24"/>
          <w:szCs w:val="24"/>
        </w:rPr>
        <w:t xml:space="preserve"> that schools should help pupils acquire are difficult to define and even more difficult to measure. It feels, nevertheless, that any </w:t>
      </w:r>
      <w:r>
        <w:rPr>
          <w:rFonts w:cs="Arial" w:ascii="Arial" w:hAnsi="Arial"/>
          <w:b/>
          <w:i/>
          <w:sz w:val="24"/>
          <w:szCs w:val="24"/>
        </w:rPr>
        <w:t>evaluation procedure that leaves these qualities out of account is deficient</w:t>
      </w:r>
      <w:r>
        <w:rPr>
          <w:rFonts w:cs="Arial" w:ascii="Arial" w:hAnsi="Arial"/>
          <w:i/>
          <w:sz w:val="24"/>
          <w:szCs w:val="24"/>
        </w:rPr>
        <w:t xml:space="preserve"> as a basis for determining whether the program of any school district is educationally adequate....”</w:t>
      </w:r>
      <w:r>
        <w:rPr>
          <w:rFonts w:cs="Arial" w:ascii="Arial" w:hAnsi="Arial"/>
          <w:sz w:val="24"/>
          <w:szCs w:val="24"/>
        </w:rPr>
        <w:t xml:space="preserve"> </w:t>
      </w:r>
    </w:p>
    <w:p>
      <w:pPr>
        <w:pStyle w:val="Normal"/>
        <w:autoSpaceDE w:val="false"/>
        <w:spacing w:lineRule="auto" w:line="240" w:before="0" w:after="0"/>
        <w:ind w:firstLine="720"/>
        <w:jc w:val="both"/>
        <w:rPr/>
      </w:pPr>
      <w:r>
        <w:rPr>
          <w:rFonts w:cs="Arial" w:ascii="Arial" w:hAnsi="Arial"/>
          <w:sz w:val="24"/>
          <w:szCs w:val="24"/>
        </w:rPr>
        <w:t>The combination of the Skinnerian method of training and the assessments’ emphasis</w:t>
      </w:r>
      <w:r>
        <w:rPr>
          <w:rFonts w:cs="Arial" w:ascii="Arial" w:hAnsi="Arial"/>
          <w:i/>
          <w:iCs/>
          <w:sz w:val="24"/>
          <w:szCs w:val="24"/>
        </w:rPr>
        <w:t xml:space="preserve"> </w:t>
      </w:r>
      <w:r>
        <w:rPr>
          <w:rFonts w:cs="Arial" w:ascii="Arial" w:hAnsi="Arial"/>
          <w:sz w:val="24"/>
          <w:szCs w:val="24"/>
        </w:rPr>
        <w:t xml:space="preserve">on change in attitudes, values and beliefs absolutely guaranteed to create a “robotized citizen for the New Ag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Arial" w:ascii="Arial" w:hAnsi="Arial"/>
        <w:sz w:val="24"/>
        <w:szCs w:val="24"/>
        <w:lang w:bidi="en-US"/>
      </w:rPr>
      <w:tab/>
      <w:t xml:space="preserve">                                                     EC&amp;I 809 Response Chapter 1&amp;2, Peter Ilioukevit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3:38:00Z</dcterms:created>
  <dc:creator>Hp</dc:creator>
  <dc:description/>
  <dc:language>en-US</dc:language>
  <cp:lastModifiedBy>Hp</cp:lastModifiedBy>
  <dcterms:modified xsi:type="dcterms:W3CDTF">2009-05-12T03:38:00Z</dcterms:modified>
  <cp:revision>2</cp:revision>
  <dc:subject/>
  <dc:title/>
</cp:coreProperties>
</file>